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6062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606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9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 Lufta për pavarësi dhë lufta civile në Amerikën Verio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Mosmarrveshjet e kolonive amerikane  me Britanin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Lufta për pavarwsi dhe organizimi i shtetit të ri amerikan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Lufta civile në SH.B.A dhe pasojat e sa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upton konceptet historike dhe shoqërore dhe i prezanton nëpërmjet formave të ndryshme të të shprehurit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ër jetën, sipërmarrjen  dhe mjedis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 Bashkëvepron në mënyrë aktive me moshatarë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dhe të tjerët  për realizimin e një  veprimtarie të përbashkë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ersona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•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dor aftësitë e komunikimit, punës punës në grup etj. për të prezantuar  dhe argumentuar idetë e ti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shpjegon shkaqet e luftës për pavarësi të kolonive angleze të Amerikës së Veriut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vlerëson  rëndësinë e Deklaratës së Pavarësisë të kolonive angleze të Amerikës së Veriut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analizon kushtetutën amerikane dhe argumenton rëndësinë e saj në demokracinë amerikan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analizon shkaqet e luftës civile, si dhe rrjedhojat e saj 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taksa pa përfaqësim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olucioni amerikan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deklarata e pavarësisë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publikë  federal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onfederatë shtetes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</w:trPr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.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:Zbulimat gjeografik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sq-AL"/>
                                    </w:rPr>
                                    <w:t>Shtrirja e kolonive Evropiane nw Amerikën e Veriu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477.35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9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3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 Lufta për pavarësi dhë lufta civile në Amerikën Verior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Mosmarrveshjet e kolonive amerikane  me Britanin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Lufta për pavarwsi dhe organizimi i shtetit të ri amerikan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Lufta civile në SH.B.A dhe pasojat e sa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4.5pt;margin-top:141.9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upton konceptet historike dhe shoqërore dhe i prezanton nëpërmjet formave të ndryshme të të shprehuri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ër jetën, sipërmarrjen  dhe mjedisi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 Bashkëvepron në mënyrë aktive me moshatarë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dhe të tjerët  për realizimin e një  veprimtarie të përbashkë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ersonal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•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dor aftësitë e komunikimit, punës punës në grup etj. për të prezantuar  dhe argumentuar idetë e ti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shpjegon shkaqet e luftës për pavarësi të kolonive angleze të Amerikës së Veriut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vlerëson  rëndësinë e Deklaratës së Pavarësisë të kolonive angleze të Amerikës së Veriut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analizon kushtetutën amerikane dhe argumenton rëndësinë e saj në demokracinë amerikan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analizon shkaqet e luftës civile, si dhe rrjedhojat e saj 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taksa pa përfaqësim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revolucioni amerikan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deklarata e pavarësisë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republikë  federal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konfederatë shtetesh.</w: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</w:trPr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.</w:t>
                              <w:tab/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:Zbulimat gjeografi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</w:t>
                            </w:r>
                            <w:r>
                              <w:rPr>
                                <w:sz w:val="24"/>
                                <w:szCs w:val="24"/>
                                <w:lang w:eastAsia="sq-AL"/>
                              </w:rPr>
                              <w:t>Shtrirja e kolonive Evropiane nw Amerikën e Veriu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3">
                <wp:simplePos x="0" y="0"/>
                <wp:positionH relativeFrom="column">
                  <wp:posOffset>-57150</wp:posOffset>
                </wp:positionH>
                <wp:positionV relativeFrom="paragraph">
                  <wp:posOffset>1802130</wp:posOffset>
                </wp:positionV>
                <wp:extent cx="3801110" cy="15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pt;margin-top:14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8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etodologjia: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rashikim nëpërmjet fjalëve kryqe/ punë në grup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suesi/ja ndan klasën në dy grupe të mëdha dhe për secilin grup shpërndan fleta me fjalë të shkruara si më posht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68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70" w:firstLine="18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i nxënësit bashkojnë copat dhe formojnë fjalitë mësuesja i shënon fjalitë në tabelë dhe u shpjegon se mësimi i ri ka të bëjë   me këto dy ngjarje të rëndësishmë që çuan në krijimin e një prej shteteve më të përparuara dhe më demokratike në bot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ndan klasën në katër grupe dhe secilit grup i cakton një nga çështjet e mesimit për të lexuar si dhe të ndertojë një përmbledhje për ngjarjen përkatëse.(ose mësuesi mund të ndërtojë një skemë orientuese që plotësohet nga grupet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:Amerika Veriore në fillim të shek.XV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Veriut(Anglia e re)  kishin ekonomi te bazuar te industr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71" w:leader="none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1-Ndaheshin në të</w:t>
                                    <w:tab/>
                                    <w:t>Qendrës të cilat eksportonin grurë dhe lëndë druso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olonitë anglez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Jugut merreshin me bujqësi (plantacione të mëdha-shfrytëzim i skllevërv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ishin insitucione vendase në qëverisje tw nënshtruara ndaj kurorës britanik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6" w:leader="none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Veçori të zhvillimit</w:t>
                                    <w:tab/>
                                    <w:t>Kishin fituar një farë autonomi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6" w:leader="none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Kishin krijuar një bashkësi territoriale dhe -gjuhëso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johën njw zhvillim të madh ekonomik dhe demografi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Morën pjesë në Luftën Shtatëvjeçare (1763 Kanadaja u bë zotërim i Anglisë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I:Revolucioni dhe pavarësia e koloni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Vendosja e taksave të reja nga Britania mbi kolonit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Bojkoti i importit të cajit,kundërshtimi i taksë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Thirrja e Kongresit Kontinental në Filadelfi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Ngjarja e 16 dhjetorit1773 në Bost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Hapat që cuan në shpalljen e pavarësisë</w:t>
                                    <w:tab/>
                                    <w:t>-Fillimi i luftës ndërmjet Britanisë dhe kolonive 1775.(beteja në Legsington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71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rerjen e një monedhe të 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  <w:tab w:val="left" w:pos="971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Thirrja e Kongresi të II Kontinental që vendosi</w:t>
                                    <w:tab/>
                                    <w:t>Krijimin e arkës shtetëro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55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rijimin e ushtris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843" w:leader="none"/>
                                      <w:tab w:val="left" w:pos="968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                          </w:t>
                                    <w:tab/>
                                    <w:t>Kongresi në rolin e qeveris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8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“Deklarata e pavarësisë” 4 korrik 177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68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leanca me francezët,fitoret mbi ushtrinë britanik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0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Traktati i paqes në Paris(1783)njohja nga Britania e pavarësise së koloni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0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II:Revolucioni politi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 miratua në 17 shtator 1787(kushtetuta me demokratike e kohw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5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forma shtetërore                Republikë Federale/Forma qeverisëse                      Republikë Presidencia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center" w:pos="622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ushtetuta amerikane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Ekzekutivi (Presidenti,qeveria federal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left" w:pos="643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anksiononte ndarjen e pushteteve</w:t>
                                    <w:tab/>
                                    <w:t xml:space="preserve"> Legjslativi(parlamenti që përbëhet nga dy dhom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82" w:leader="none"/>
                                      <w:tab w:val="left" w:pos="2844" w:leader="none"/>
                                      <w:tab w:val="center" w:pos="6226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ab/>
                                    <w:tab/>
                                    <w:t xml:space="preserve">                                                        Gjyqësori  (Gjykata e Lartë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Grupi IV:Lufta civile në SH.B.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9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Çështjen e taksave doganore për mallrat Britanik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11" w:leader="none"/>
                                      <w:tab w:val="left" w:pos="549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Shkaku ishte konflikti Veri-Jug për</w:t>
                                    <w:tab/>
                                    <w:t>Mbrojtjen e të drejtave federa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93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 heqjen e skllavëris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11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ufta civile</w:t>
                                    <w:tab/>
                                    <w:t>-Konflikti politik u shndërrua në luftë kur në postin e presidentit erdhi A.Linkol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1861-1865)     -Shtetet e Jugut u shkëputën nga SH.B.A dhe krijuan “Konfederatën e Shteteve të Amerikë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ekreti i 22 shtatorit 1862 shfuqizoi skllavërin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.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gji i emancipimi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Humbja e ushtrisë së Jugut ne 9 Prill1865 shënoi fundin e luftë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mendamenti 14 i kushtetutës sanksionoi se SH.B.A ishin një shtet kombëtar i përbërë prej një popull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Identifikojnë disa veçori te organizimit te kolonive anglez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Shpjegojnë hapat qw çuan nw pavarwsinw e kolonive angleze nw Amerikwn e Veriu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Analizojnë  shkaqet dhe pasojat e luftws civile nw SH.B.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w rubrika”Hulumtoni dhe diskutoni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595.3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8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Metodologjia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rashikim nëpërmjet fjalëve kryqe/ punë në grup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suesi/ja ndan klasën në dy grupe të mëdha dhe për secilin grup shpërndan fleta me fjalë të shkruara si më posht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68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firstLine="18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si nxënësit bashkojnë copat dhe formojnë fjalitë mësuesja i shënon fjalitë në tabelë dhe u shpjegon se mësimi i ri ka të bëjë   me këto dy ngjarje të rëndësishmë që çuan në krijimin e një prej shteteve më të përparuara dhe më demokratike në bot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ndan klasën në katër grupe dhe secilit grup i cakton një nga çështjet e mesimit për të lexuar si dhe të ndertojë një përmbledhje për ngjarjen përkatëse.(ose mësuesi mund të ndërtojë një skemë orientuese që plotësohet nga grupet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:Amerika Veriore në fillim të shek.XV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06.75pt;margin-top:5.9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Veriut(Anglia e re)  kishin ekonomi te bazuar te industr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71" w:leader="none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0.1pt;margin-top:-0.0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6.75pt;margin-top:4.6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6.75pt;margin-top:4.6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1-Ndaheshin në të</w:t>
                              <w:tab/>
                              <w:t>Qendrës të cilat eksportonin grurë dhe lëndë drus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olonitë anglez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Jugut merreshin me bujqësi (plantacione të mëdha-shfrytëzim i skllevërv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218.05pt;margin-top:2.8pt;width:4.7pt;height:64.1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ishin insitucione vendase në qëverisje tw nënshtruara ndaj kurorës britani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6" w:leader="none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Veçori të zhvillimit</w:t>
                              <w:tab/>
                              <w:t>Kishin fituar një farë autonomi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6" w:leader="none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Kishin krijuar një bashkësi territoriale dhe -gjuhës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johën njw zhvillim të madh ekonomik dhe demografi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Morën pjesë në Luftën Shtatëvjeçare (1763 Kanadaja u bë zotërim i Anglisë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I:Revolucioni dhe pavarësia e kolon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22.8pt;margin-top:4.55pt;width:0.05pt;height:67.8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Vendosja e taksave të reja nga Britania mbi kolonit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Bojkoti i importit të cajit,kundërshtimi i taksë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Thirrja e Kongresit Kontinental në Filadelf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Ngjarja e 16 dhjetorit1773 në Bos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Hapat që cuan në shpalljen e pavarësisë</w:t>
                              <w:tab/>
                              <w:t>-Fillimi i luftës ndërmjet Britanisë dhe kolonive 1775.(beteja në Legsingto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71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459.05pt;margin-top:7.85pt;width:21.45pt;height:11.9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22.8pt;margin-top:7.85pt;width:0.05pt;height:84.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rerjen e një monedhe të 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  <w:tab w:val="left" w:pos="971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459.05pt;margin-top:5.95pt;width:21.4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59.05pt;margin-top:5.95pt;width:21.45pt;height:14.9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59.05pt;margin-top:6pt;width:21.45pt;height:29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-Thirrja e Kongresi të II Kontinental që vendosi</w:t>
                              <w:tab/>
                              <w:t>Krijimin e arkës shtetër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5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rijimin e ushtris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843" w:leader="none"/>
                                <w:tab w:val="left" w:pos="968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                           </w:t>
                              <w:tab/>
                              <w:t>Kongresi në rolin e qeveris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8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“Deklarata e pavarësisë” 4 korrik 177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68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leanca me francezët,fitoret mbi ushtrinë britani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0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Traktati i paqes në Paris(1783)njohja nga Britania e pavarësise së koloni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0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II:Revolucioni politi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10.95pt;margin-top:1.9pt;width:10.05pt;height:67.4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U miratua në 17 shtator 1787(kushtetuta me demokratike e kohw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5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28.75pt;margin-top:8pt;width:29.2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59.05pt;margin-top:8pt;width:38.7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-forma shtetërore                Republikë Federale/Forma qeverisëse                      Republikë Presidenci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center" w:pos="622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ushtetuta amerikane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02.55pt;margin-top:7.75pt;width:19.7pt;height:13.0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Ekzekutivi (Presidenti,qeveria federal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left" w:pos="643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02.55pt;margin-top:7.05pt;width:19.7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02.55pt;margin-top:7.05pt;width:19.7pt;height:14.3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anksiononte ndarjen e pushteteve</w:t>
                              <w:tab/>
                              <w:t xml:space="preserve"> Legjslativi(parlamenti që përbëhet nga dy dhom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82" w:leader="none"/>
                                <w:tab w:val="left" w:pos="2844" w:leader="none"/>
                                <w:tab w:val="center" w:pos="6226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ab/>
                              <w:tab/>
                              <w:t xml:space="preserve">                                                        Gjyqësori  (Gjykata e Lartë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Grupi IV:Lufta civile në SH.B.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9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59.75pt;margin-top:8.1pt;width:8.9pt;height:96.3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53.75pt;margin-top:8.1pt;width:19.1pt;height:11.2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Çështjen e taksave doganore për mallrat Britanik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11" w:leader="none"/>
                                <w:tab w:val="left" w:pos="549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53.75pt;margin-top:5.6pt;width:16.1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53.75pt;margin-top:5.6pt;width:16.1pt;height:15.4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-Shkaku ishte konflikti Veri-Jug për</w:t>
                              <w:tab/>
                              <w:t>Mbrojtjen e të drejtave federa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93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 heqjen e skllavëris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11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ufta civile</w:t>
                              <w:tab/>
                              <w:t>-Konflikti politik u shndërrua në luftë kur në postin e presidentit erdhi A.Linkol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(1861-1865)     -Shtetet e Jugut u shkëputën nga SH.B.A dhe krijuan “Konfederatën e Shteteve të Amerikë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ekreti i 22 shtatorit 1862 shfuqizoi skllavërin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.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gji i emancipim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Humbja e ushtrisë së Jugut ne 9 Prill1865 shënoi fundin e luftë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mendamenti 14 i kushtetutës sanksionoi se SH.B.A ishin një shtet kombëtar i përbërë prej një popull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Identifikojnë disa veçori te organizimit te kolonive anglez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Shpjegojnë hapat qw çuan nw pavarwsinw e kolonive angleze nw Amerikwn e Veriu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Analizojnë  shkaqet dhe pasojat e luftws civile nw SH.B.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w rubrika”Hulumtoni dhe diskutoni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82880</wp:posOffset>
                </wp:positionH>
                <wp:positionV relativeFrom="paragraph">
                  <wp:posOffset>43180</wp:posOffset>
                </wp:positionV>
                <wp:extent cx="563245" cy="2984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uf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5pt;height:23.5pt;mso-wrap-distance-left:9.05pt;mso-wrap-distance-right:9.05pt;mso-wrap-distance-top:0pt;mso-wrap-distance-bottom:0pt;margin-top:3.4pt;mso-position-vertical-relative:text;margin-left:14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uf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43180</wp:posOffset>
                </wp:positionV>
                <wp:extent cx="510540" cy="2984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2pt;height:23.5pt;mso-wrap-distance-left:9.05pt;mso-wrap-distance-right:9.05pt;mso-wrap-distance-top:0pt;mso-wrap-distance-bottom:0pt;margin-top:3.4pt;mso-position-vertical-relative:text;margin-left:63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ë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268220</wp:posOffset>
                </wp:positionH>
                <wp:positionV relativeFrom="paragraph">
                  <wp:posOffset>50800</wp:posOffset>
                </wp:positionV>
                <wp:extent cx="427355" cy="29083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65pt;height:22.9pt;mso-wrap-distance-left:9.05pt;mso-wrap-distance-right:9.05pt;mso-wrap-distance-top:0pt;mso-wrap-distance-bottom:0pt;margin-top:4pt;mso-position-vertical-relative:text;margin-left:178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756660</wp:posOffset>
                </wp:positionH>
                <wp:positionV relativeFrom="paragraph">
                  <wp:posOffset>50800</wp:posOffset>
                </wp:positionV>
                <wp:extent cx="647065" cy="29083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gle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95pt;height:22.9pt;mso-wrap-distance-left:9.05pt;mso-wrap-distance-right:9.05pt;mso-wrap-distance-top:0pt;mso-wrap-distance-bottom:0pt;margin-top:4pt;mso-position-vertical-relative:text;margin-left:295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ngle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550410</wp:posOffset>
                </wp:positionH>
                <wp:positionV relativeFrom="paragraph">
                  <wp:posOffset>50800</wp:posOffset>
                </wp:positionV>
                <wp:extent cx="449580" cy="29083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4pt;height:22.9pt;mso-wrap-distance-left:9.05pt;mso-wrap-distance-right:9.05pt;mso-wrap-distance-top:0pt;mso-wrap-distance-bottom:0pt;margin-top:4pt;mso-position-vertical-relative:text;margin-left:358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n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5230495</wp:posOffset>
                </wp:positionH>
                <wp:positionV relativeFrom="paragraph">
                  <wp:posOffset>50800</wp:posOffset>
                </wp:positionV>
                <wp:extent cx="805180" cy="29083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merikë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2.9pt;mso-wrap-distance-left:9.05pt;mso-wrap-distance-right:9.05pt;mso-wrap-distance-top:0pt;mso-wrap-distance-bottom:0pt;margin-top:4pt;mso-position-vertical-relative:text;margin-left:411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merikë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50800</wp:posOffset>
                </wp:positionV>
                <wp:extent cx="759460" cy="29083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varë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8pt;height:22.9pt;mso-wrap-distance-left:9.05pt;mso-wrap-distance-right:9.05pt;mso-wrap-distance-top:0pt;mso-wrap-distance-bottom:0pt;margin-top:4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avarë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820035</wp:posOffset>
                </wp:positionH>
                <wp:positionV relativeFrom="paragraph">
                  <wp:posOffset>50800</wp:posOffset>
                </wp:positionV>
                <wp:extent cx="767080" cy="29146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08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lonit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4pt;height:22.95pt;mso-wrap-distance-left:9.05pt;mso-wrap-distance-right:9.05pt;mso-wrap-distance-top:0pt;mso-wrap-distance-bottom:0pt;margin-top:4pt;mso-position-vertical-relative:text;margin-left:222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olonit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175375</wp:posOffset>
                </wp:positionH>
                <wp:positionV relativeFrom="paragraph">
                  <wp:posOffset>50800</wp:posOffset>
                </wp:positionV>
                <wp:extent cx="344170" cy="29083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22.9pt;mso-wrap-distance-left:9.05pt;mso-wrap-distance-right:9.05pt;mso-wrap-distance-top:0pt;mso-wrap-distance-bottom:0pt;margin-top:4pt;mso-position-vertical-relative:text;margin-left:486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704330</wp:posOffset>
                </wp:positionH>
                <wp:positionV relativeFrom="paragraph">
                  <wp:posOffset>50800</wp:posOffset>
                </wp:positionV>
                <wp:extent cx="797560" cy="29146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eri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pt;height:22.95pt;mso-wrap-distance-left:9.05pt;mso-wrap-distance-right:9.05pt;mso-wrap-distance-top:0pt;mso-wrap-distance-bottom:0pt;margin-top:4pt;mso-position-vertical-relative:text;margin-left:527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Veri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906905</wp:posOffset>
                </wp:positionH>
                <wp:positionV relativeFrom="paragraph">
                  <wp:posOffset>20955</wp:posOffset>
                </wp:positionV>
                <wp:extent cx="448945" cy="2730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n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35pt;height:21.5pt;mso-wrap-distance-left:9.05pt;mso-wrap-distance-right:9.05pt;mso-wrap-distance-top:0pt;mso-wrap-distance-bottom:0pt;margin-top:1.65pt;mso-position-vertical-relative:text;margin-left:150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n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20955</wp:posOffset>
                </wp:positionV>
                <wp:extent cx="563245" cy="27305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24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uf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35pt;height:21.5pt;mso-wrap-distance-left:9.05pt;mso-wrap-distance-right:9.05pt;mso-wrap-distance-top:0pt;mso-wrap-distance-bottom:0pt;margin-top:1.65pt;mso-position-vertical-relative:text;margin-left:14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uft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939165</wp:posOffset>
                </wp:positionH>
                <wp:positionV relativeFrom="paragraph">
                  <wp:posOffset>29210</wp:posOffset>
                </wp:positionV>
                <wp:extent cx="729615" cy="2730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iv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45pt;height:21.5pt;mso-wrap-distance-left:9.05pt;mso-wrap-distance-right:9.05pt;mso-wrap-distance-top:0pt;mso-wrap-distance-bottom:0pt;margin-top:2.3pt;mso-position-vertical-relative:text;margin-left:73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ci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616200</wp:posOffset>
                </wp:positionH>
                <wp:positionV relativeFrom="paragraph">
                  <wp:posOffset>20955</wp:posOffset>
                </wp:positionV>
                <wp:extent cx="744220" cy="268605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Shtete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pt;height:21.15pt;mso-wrap-distance-left:9.05pt;mso-wrap-distance-right:9.05pt;mso-wrap-distance-top:0pt;mso-wrap-distance-bottom:0pt;margin-top:1.65pt;mso-position-vertical-relative:text;margin-left:20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Shtete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568065</wp:posOffset>
                </wp:positionH>
                <wp:positionV relativeFrom="paragraph">
                  <wp:posOffset>25400</wp:posOffset>
                </wp:positionV>
                <wp:extent cx="366395" cy="26860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85pt;height:21.15pt;mso-wrap-distance-left:9.05pt;mso-wrap-distance-right:9.05pt;mso-wrap-distance-top:0pt;mso-wrap-distance-bottom:0pt;margin-top:2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149725</wp:posOffset>
                </wp:positionH>
                <wp:positionV relativeFrom="paragraph">
                  <wp:posOffset>25400</wp:posOffset>
                </wp:positionV>
                <wp:extent cx="850265" cy="2730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265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ashkua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5pt;height:21.5pt;mso-wrap-distance-left:9.05pt;mso-wrap-distance-right:9.05pt;mso-wrap-distance-top:0pt;mso-wrap-distance-bottom:0pt;margin-top:2pt;mso-position-vertical-relative:text;margin-left:326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Bashkua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5329555</wp:posOffset>
                </wp:positionH>
                <wp:positionV relativeFrom="paragraph">
                  <wp:posOffset>29845</wp:posOffset>
                </wp:positionV>
                <wp:extent cx="419100" cy="268605"/>
                <wp:effectExtent l="0" t="0" r="0" b="0"/>
                <wp:wrapNone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pt;height:21.15pt;mso-wrap-distance-left:9.05pt;mso-wrap-distance-right:9.05pt;mso-wrap-distance-top:0pt;mso-wrap-distance-bottom:0pt;margin-top:2.3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6258560</wp:posOffset>
                </wp:positionH>
                <wp:positionV relativeFrom="paragraph">
                  <wp:posOffset>29845</wp:posOffset>
                </wp:positionV>
                <wp:extent cx="925830" cy="2730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273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merikë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pt;height:21.5pt;mso-wrap-distance-left:9.05pt;mso-wrap-distance-right:9.05pt;mso-wrap-distance-top:0pt;mso-wrap-distance-bottom:0pt;margin-top:2.35pt;mso-position-vertical-relative:text;margin-left:492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Amerik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2625725</wp:posOffset>
                </wp:positionH>
                <wp:positionV relativeFrom="paragraph">
                  <wp:posOffset>74930</wp:posOffset>
                </wp:positionV>
                <wp:extent cx="257175" cy="15875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6.75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07315" simplePos="0" locked="0" layoutInCell="1" allowOverlap="1" relativeHeight="22">
                <wp:simplePos x="0" y="0"/>
                <wp:positionH relativeFrom="column">
                  <wp:posOffset>1144270</wp:posOffset>
                </wp:positionH>
                <wp:positionV relativeFrom="paragraph">
                  <wp:posOffset>-635</wp:posOffset>
                </wp:positionV>
                <wp:extent cx="15240" cy="120142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0.1pt;margin-top:-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4">
                <wp:simplePos x="0" y="0"/>
                <wp:positionH relativeFrom="column">
                  <wp:posOffset>2625725</wp:posOffset>
                </wp:positionH>
                <wp:positionV relativeFrom="paragraph">
                  <wp:posOffset>59055</wp:posOffset>
                </wp:positionV>
                <wp:extent cx="257175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6.7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5">
                <wp:simplePos x="0" y="0"/>
                <wp:positionH relativeFrom="column">
                  <wp:posOffset>2625725</wp:posOffset>
                </wp:positionH>
                <wp:positionV relativeFrom="paragraph">
                  <wp:posOffset>59055</wp:posOffset>
                </wp:positionV>
                <wp:extent cx="257175" cy="2038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6.75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769235</wp:posOffset>
                </wp:positionH>
                <wp:positionV relativeFrom="paragraph">
                  <wp:posOffset>35560</wp:posOffset>
                </wp:positionV>
                <wp:extent cx="60325" cy="814705"/>
                <wp:effectExtent l="635" t="5715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814680"/>
                        </a:xfrm>
                        <a:custGeom>
                          <a:avLst/>
                          <a:gdLst>
                            <a:gd name="textAreaLeft" fmla="*/ 21960 w 34200"/>
                            <a:gd name="textAreaRight" fmla="*/ 34560 w 34200"/>
                            <a:gd name="textAreaTop" fmla="*/ 11880 h 461880"/>
                            <a:gd name="textAreaBottom" fmla="*/ 450000 h 461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8.05pt;margin-top:2.8pt;width:4.7pt;height:64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829560</wp:posOffset>
                </wp:positionH>
                <wp:positionV relativeFrom="paragraph">
                  <wp:posOffset>57785</wp:posOffset>
                </wp:positionV>
                <wp:extent cx="1270" cy="861695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2.8pt;margin-top:4.55pt;width:0.05pt;height:6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5829935</wp:posOffset>
                </wp:positionH>
                <wp:positionV relativeFrom="paragraph">
                  <wp:posOffset>99695</wp:posOffset>
                </wp:positionV>
                <wp:extent cx="272415" cy="151765"/>
                <wp:effectExtent l="2540" t="0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2880" cy="15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59.05pt;margin-top:7.85pt;width:21.45pt;height:11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2829560</wp:posOffset>
                </wp:positionH>
                <wp:positionV relativeFrom="paragraph">
                  <wp:posOffset>99695</wp:posOffset>
                </wp:positionV>
                <wp:extent cx="1270" cy="107315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2.8pt;margin-top:7.85pt;width:0.05pt;height:8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5829935</wp:posOffset>
                </wp:positionH>
                <wp:positionV relativeFrom="paragraph">
                  <wp:posOffset>75565</wp:posOffset>
                </wp:positionV>
                <wp:extent cx="272415" cy="1270"/>
                <wp:effectExtent l="635" t="37465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59.05pt;margin-top:5.95pt;width:21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5829935</wp:posOffset>
                </wp:positionH>
                <wp:positionV relativeFrom="paragraph">
                  <wp:posOffset>75565</wp:posOffset>
                </wp:positionV>
                <wp:extent cx="272415" cy="189230"/>
                <wp:effectExtent l="3175" t="444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880" cy="18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59.05pt;margin-top:5.95pt;width:21.45pt;height:14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5829935</wp:posOffset>
                </wp:positionH>
                <wp:positionV relativeFrom="paragraph">
                  <wp:posOffset>76200</wp:posOffset>
                </wp:positionV>
                <wp:extent cx="272415" cy="370205"/>
                <wp:effectExtent l="4445" t="317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2880" cy="37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59.05pt;margin-top:6pt;width:21.45pt;height:29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409065</wp:posOffset>
                </wp:positionH>
                <wp:positionV relativeFrom="paragraph">
                  <wp:posOffset>24130</wp:posOffset>
                </wp:positionV>
                <wp:extent cx="128270" cy="856615"/>
                <wp:effectExtent l="0" t="571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856440"/>
                        </a:xfrm>
                        <a:custGeom>
                          <a:avLst/>
                          <a:gdLst>
                            <a:gd name="textAreaLeft" fmla="*/ 46440 w 72720"/>
                            <a:gd name="textAreaRight" fmla="*/ 73080 w 72720"/>
                            <a:gd name="textAreaTop" fmla="*/ 12600 h 485640"/>
                            <a:gd name="textAreaBottom" fmla="*/ 473040 h 485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0.95pt;margin-top:1.9pt;width:10.05pt;height:67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905125</wp:posOffset>
                </wp:positionH>
                <wp:positionV relativeFrom="paragraph">
                  <wp:posOffset>101600</wp:posOffset>
                </wp:positionV>
                <wp:extent cx="370840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8.75pt;margin-top:8pt;width:29.2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5829935</wp:posOffset>
                </wp:positionH>
                <wp:positionV relativeFrom="paragraph">
                  <wp:posOffset>101600</wp:posOffset>
                </wp:positionV>
                <wp:extent cx="492125" cy="1270"/>
                <wp:effectExtent l="635" t="37465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2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59.05pt;margin-top:8pt;width:38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3842385</wp:posOffset>
                </wp:positionH>
                <wp:positionV relativeFrom="paragraph">
                  <wp:posOffset>98425</wp:posOffset>
                </wp:positionV>
                <wp:extent cx="250190" cy="167005"/>
                <wp:effectExtent l="3175" t="0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056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2.55pt;margin-top:7.75pt;width:19.7pt;height:13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3842385</wp:posOffset>
                </wp:positionH>
                <wp:positionV relativeFrom="paragraph">
                  <wp:posOffset>89535</wp:posOffset>
                </wp:positionV>
                <wp:extent cx="250190" cy="1270"/>
                <wp:effectExtent l="635" t="37465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2.55pt;margin-top:7.05pt;width:19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3842385</wp:posOffset>
                </wp:positionH>
                <wp:positionV relativeFrom="paragraph">
                  <wp:posOffset>89535</wp:posOffset>
                </wp:positionV>
                <wp:extent cx="250190" cy="182245"/>
                <wp:effectExtent l="3175" t="444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056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2.55pt;margin-top:7.05pt;width:19.7pt;height:1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758825</wp:posOffset>
                </wp:positionH>
                <wp:positionV relativeFrom="paragraph">
                  <wp:posOffset>102870</wp:posOffset>
                </wp:positionV>
                <wp:extent cx="113665" cy="1224280"/>
                <wp:effectExtent l="635" t="5080" r="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22436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8000 h 694080"/>
                            <a:gd name="textAreaBottom" fmla="*/ 676080 h 69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9.75pt;margin-top:8.1pt;width:8.9pt;height:9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222625</wp:posOffset>
                </wp:positionH>
                <wp:positionV relativeFrom="paragraph">
                  <wp:posOffset>102870</wp:posOffset>
                </wp:positionV>
                <wp:extent cx="242570" cy="144145"/>
                <wp:effectExtent l="2540" t="0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3.75pt;margin-top:8.1pt;width:19.1pt;height:11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3222625</wp:posOffset>
                </wp:positionH>
                <wp:positionV relativeFrom="paragraph">
                  <wp:posOffset>71120</wp:posOffset>
                </wp:positionV>
                <wp:extent cx="204470" cy="1270"/>
                <wp:effectExtent l="635" t="37465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3.75pt;margin-top:5.6pt;width:16.1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3222625</wp:posOffset>
                </wp:positionH>
                <wp:positionV relativeFrom="paragraph">
                  <wp:posOffset>71120</wp:posOffset>
                </wp:positionV>
                <wp:extent cx="204470" cy="196850"/>
                <wp:effectExtent l="3810" t="381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840" cy="19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3.75pt;margin-top:5.6pt;width:16.1pt;height:15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 Antiqua" w:hAnsi="Book Antiqu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character" w:styleId="Style1Char">
    <w:name w:val="Style1 Char"/>
    <w:qFormat/>
    <w:rPr>
      <w:sz w:val="22"/>
      <w:szCs w:val="22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paragraph" w:styleId="Style14">
    <w:name w:val="Style1"/>
    <w:basedOn w:val="Normal"/>
    <w:qFormat/>
    <w:pPr>
      <w:ind w:left="28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18:00:00Z</dcterms:created>
  <dc:creator>geraldo8888@hotmail.com</dc:creator>
  <dc:description/>
  <dc:language>en-US</dc:language>
  <cp:lastModifiedBy>n0ak95</cp:lastModifiedBy>
  <dcterms:modified xsi:type="dcterms:W3CDTF">2016-08-06T18:00:00Z</dcterms:modified>
  <cp:revision>2</cp:revision>
  <dc:subject/>
  <dc:title/>
</cp:coreProperties>
</file>